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арнен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ноября 2011 года № 9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Муниципальн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Социальная поддержка на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 xml:space="preserve">Варненского муниципального района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на 2012-2014 годы»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Социальная поддержка населения  Варненского муниципального района на 2012-2014годы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50"/>
      </w:tblGrid>
      <w:tr>
        <w:trPr/>
        <w:tc>
          <w:tcPr>
            <w:tcW w:w="251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 наименование </w:t>
            </w:r>
          </w:p>
        </w:tc>
        <w:tc>
          <w:tcPr>
            <w:tcW w:w="69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Социальная поддержка населения  Варненского муниципального района на 2012-2014год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далее - Программа)                       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</w:t>
            </w:r>
          </w:p>
        </w:tc>
        <w:tc>
          <w:tcPr>
            <w:tcW w:w="695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уществление в Варненском районе единой социальной политики в соответствии с системой программных мероприятий в дополнение к мерам, обеспеченным          действующим законодательством Российской  Федерации и Челябинской обла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6950" w:type="dxa"/>
            <w:tcBorders/>
          </w:tcPr>
          <w:p>
            <w:pPr>
              <w:pStyle w:val="ConsPlusNonformat"/>
              <w:widowControl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 адресной  социальной   помощи   населению,</w:t>
            </w:r>
          </w:p>
          <w:p>
            <w:pPr>
              <w:pStyle w:val="ConsPlusNormal"/>
              <w:widowControl/>
              <w:spacing w:lineRule="atLeast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е новых технологий работы с семьей, с пожилыми людьми, организационная и культурно-массовая работа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</w:t>
            </w:r>
          </w:p>
        </w:tc>
        <w:tc>
          <w:tcPr>
            <w:tcW w:w="695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арнен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200, с. Варна, Челябинской области, ул. Советская, 135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Программы</w:t>
            </w:r>
          </w:p>
        </w:tc>
        <w:tc>
          <w:tcPr>
            <w:tcW w:w="695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социальной защиты    населения администрации  Варненского муниципального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200 с.Варна, Челябинской области, ул. Советская, д.135, тел. (351 42) 2-15-22, факс (351 42) 2-15-2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695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социальной защиты населения администрации  Варненского муниципального район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7200 с.Варна, Челябинской области, ул. Советская, д.135, тел. (351 42) 2-15-22, факс (351 42) 2-15-22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       реализации программы</w:t>
            </w:r>
          </w:p>
        </w:tc>
        <w:tc>
          <w:tcPr>
            <w:tcW w:w="695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-2014 год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     финансирования Программы         </w:t>
            </w:r>
          </w:p>
        </w:tc>
        <w:tc>
          <w:tcPr>
            <w:tcW w:w="695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естный бюдж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- 2 966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 год –3 393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3 828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- 10 187,0 тыс. руб.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</w:t>
            </w:r>
          </w:p>
        </w:tc>
        <w:tc>
          <w:tcPr>
            <w:tcW w:w="6950" w:type="dxa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я показатели эффективности программы, ожидаемые конечные результаты, следует в первую очередь отметить стабилизирующий эффект, дающий возможность органам местного самоуправления гибко реагировать на изменения в социально-экономической ситуации, выделяя приоритетные направления и объемы финансирования на решение социальных проблем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мероприятий программы</w:t>
            </w:r>
          </w:p>
        </w:tc>
        <w:tc>
          <w:tcPr>
            <w:tcW w:w="695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оказание  адресной  материальной  и   натурально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и малообеспеченным гражданам    и  лицам,            оказавшимся в трудной жизненной ситуац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азание социальных услуг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муниципальных пособий и доплат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организация   и   проведение   благотворительных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,     посвященных      праздничным      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ательным датам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муниципальной пенсии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ествование старейших граждан Варненского района 80, 85, 90 и далее лет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Совета ветеранов.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1.Содержание проблемы и обоснование необходимости ее решения программными методами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развития общества в сложившихся социально-экономических условиях одной из важнейших задач является социальная поддержка и защита социально-незащищенных категорий граждан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ете в органах социальной защиты населения Варненского муниципального района  состоит более пяти тысяч человек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89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65"/>
        <w:gridCol w:w="3105"/>
      </w:tblGrid>
      <w:tr>
        <w:trPr>
          <w:trHeight w:val="48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Категория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гласно  </w:t>
              <w:br/>
              <w:t>данным информационного</w:t>
              <w:br/>
              <w:t>банка данных "Надежда"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ионеры по возрасту, не имеющие    </w:t>
              <w:br/>
              <w:t xml:space="preserve">права на меры социальной поддержки,   </w:t>
              <w:br/>
              <w:t xml:space="preserve">предусмотренные законодательством     </w:t>
              <w:br/>
              <w:t xml:space="preserve">Российской Федерации и Челябинской    </w:t>
              <w:br/>
              <w:t xml:space="preserve">области      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9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том числе с пенсией ниже величины </w:t>
              <w:br/>
              <w:t xml:space="preserve">прожиточного минимума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9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ы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, находящиеся под опекой          </w:t>
              <w:br/>
              <w:t xml:space="preserve">(попечительством)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з семей, находящихся в социально</w:t>
              <w:br/>
              <w:t xml:space="preserve">опасном положении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(21 семья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«группы риска»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 (83 семьи)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огодетные семьи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полные семьи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ьи с детьми-инвалидами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удостоенные почетного звания «Почетный гражданин Варненского района»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а, удостоенные знаком отличия «За заслуги перед Варненским районом»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нсионеры, имеющие стаж муниципальной службы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Варненском муниципальном районе  сформирована сеть специализированных учреждений, деятельности которых является предоставление различных социальных услуг (назначение субсидий, лекарственное обеспечение и  др.). Финансирование данных мер социальной поддержки осуществляется за счет средств федерального и областного бюдже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 социальной поддержки за счет средств районного бюджета осуществляется в соответствии с мероприятиями районных целевых программ, в рамках которых предоставляется адресная материальная помощь, выплата муниципальных пособий, помощь в натуральном виде, что способствует снижению социальной напряженности в рай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униципальная Программа «Социальная поддержка населения  Варненского муниципального района на 2012-2014годы» способствует уменьшению числа социально-незащищенных граждан и дальнейшему снижению социальной напряженности в районе, улучшению социального климата на территории Варненского муниципальн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2.Основная цель и задачи Программы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 является осуществление в Варненском районе единой социальной политики в соответствии с системой программных мероприятий в дополнение к мерам, обеспеченным          действующим законодательством Российской  Федерации и Челябинской обл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Программа предполагает решение следующих задач: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мплексной системы профилактической, коррекционной и реабилитационной работы с семьями и детьми, которые находятся в социально-опасном положении, трудной жизненной ситуа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циальной помощи малообеспеченным семьям района, семьям, имеющим детей-инвалидов, опекаемым и приемным семьям, многодетным семьям, людям пожилого возраста, оказавшимся в трудной жизненной ситуации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условий для раннего выявления семей и детей, находящихся в социально опасном положении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социальных услуг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эффективности межведомственного взаимодействия органов и учреждений;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значимых районных мероприятий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Сроки и этапы реализации Программы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течение 3 лет в период с 2012 по 2014 годы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Ресурсное обеспечение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ацию мероприятий Программы планируется осуществлять за счет средств муниципального  бюджет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ий  объем  финансирования  на  реализацию  Программы  за  счет средств   муниципального   бюджета составляет 10 187,0 тыс.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дел 5. Организация управления и механизм реализации Программы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азчиком Программы является Администрация Варненского муниципальн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нителями Программы являются структурные подразделения исполнительно-распорядительного органа Варненского муниципального района – участники Программ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 в ходе реализации мероприятий отвечают за качество их выполнения и эффективность расходования бюджетных средст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социальной защиты населения администрации Варненского муниципального района осуществляет текущее управление реализацией Программы, координирует деятельность исполнителей Программы, проводит анализ и формирует предложения по рациональному использованию финансовых ресурсов Программы, готовит ежегодно в установленном порядке предложения по уточнению перечня программных мероприятий на очередной финансовый год, уточняет механизм реализации Программы и размер затрат на реализацию программных мероприятий.</w:t>
      </w:r>
    </w:p>
    <w:p>
      <w:pPr>
        <w:pStyle w:val="TextBodyIndent"/>
        <w:spacing w:lineRule="auto" w:line="360"/>
        <w:ind w:right="0" w:firstLine="709"/>
        <w:rPr>
          <w:szCs w:val="28"/>
        </w:rPr>
      </w:pPr>
      <w:r>
        <w:rPr>
          <w:szCs w:val="28"/>
        </w:rPr>
        <w:t>Реализация Программы осуществляется путем:</w:t>
      </w:r>
    </w:p>
    <w:p>
      <w:pPr>
        <w:pStyle w:val="TextBodyIndent"/>
        <w:spacing w:lineRule="auto" w:line="360"/>
        <w:ind w:right="0" w:firstLine="709"/>
        <w:rPr/>
      </w:pPr>
      <w:r>
        <w:rPr>
          <w:szCs w:val="28"/>
        </w:rPr>
        <w:t>заключения муниципальных контрактов (договоров) на поставки товаров, выполнение работ, оказание услуг для государственных и муниципальных нужд Варненского район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Управление социальной защиты населения</w:t>
      </w:r>
      <w:r>
        <w:rPr>
          <w:sz w:val="28"/>
          <w:szCs w:val="28"/>
        </w:rPr>
        <w:t xml:space="preserve"> Варненского муниципального района готовит каждое полугодие на основе информации, представленной исполнителями Программы, доклад о ходе ее реализации, который представляется в установленном порядке в Администрацию Варненского муниципального района, осуществляет взаимодействие со средствами массовой информации по вопросам освещения хода реализации мероприятий Программ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6. Ожидаемые результаты реализации Программы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ледовательное осуществление Программных мероприятий должно обеспечить создание комплексной системы профилактической, коррекционной и реабилитационной работы с семьями  и детьми ,Варненского муниципального района, нуждающимися в защите и поддержке государства, а также с людьми старшего поколения, которые также нуждаются в защите и поддержке государства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 7. Система программных мероприят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роприятий Программы содержит конкретные мероприятия, направленные на реализацию целей и задач Программы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051"/>
        <w:gridCol w:w="569"/>
        <w:gridCol w:w="482"/>
        <w:gridCol w:w="778"/>
        <w:gridCol w:w="273"/>
        <w:gridCol w:w="87"/>
        <w:gridCol w:w="140"/>
        <w:gridCol w:w="760"/>
        <w:gridCol w:w="64"/>
        <w:gridCol w:w="205"/>
        <w:gridCol w:w="811"/>
        <w:gridCol w:w="144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>финансирования</w:t>
            </w:r>
          </w:p>
        </w:tc>
        <w:tc>
          <w:tcPr>
            <w:tcW w:w="36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 </w:t>
              <w:br/>
              <w:t xml:space="preserve">финансирования </w:t>
              <w:br/>
              <w:t xml:space="preserve">( тыс. руб.)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 </w:t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3 г.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г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99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36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.Организационная работа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мен оперативной информацией между органами и учреждениями системы профилактики Варненского муниципального района</w:t>
            </w:r>
          </w:p>
        </w:tc>
        <w:tc>
          <w:tcPr>
            <w:tcW w:w="5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     </w:t>
              <w:br/>
              <w:t>социальной защиты</w:t>
              <w:br/>
              <w:t>насе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"Комплексный     </w:t>
              <w:br/>
              <w:t>центр социального</w:t>
              <w:br/>
              <w:t xml:space="preserve">обслуживания     </w:t>
              <w:br/>
              <w:t xml:space="preserve">населения"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 "Варненская    </w:t>
              <w:br/>
              <w:t xml:space="preserve">центральная районная больница"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Варнен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несовершеннолетних ОВД Варнен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и защите их прав администрации Варнен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межведомственного банка данных через развитие электронной информационной системы выявления и учета семей</w:t>
            </w:r>
          </w:p>
        </w:tc>
        <w:tc>
          <w:tcPr>
            <w:tcW w:w="5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     </w:t>
              <w:br/>
              <w:t>социальной защиты</w:t>
              <w:br/>
              <w:t>насе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"Комплексный     </w:t>
              <w:br/>
              <w:t>центр социального</w:t>
              <w:br/>
              <w:t xml:space="preserve">обслуживания     </w:t>
              <w:br/>
              <w:t xml:space="preserve">населения"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 "Варненская    </w:t>
              <w:br/>
              <w:t xml:space="preserve">центральная районная больница"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Варнен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несовершеннолетних ОВД Варнен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и защите их прав администрации Варненского муниципального района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межведомственной комиссии по профилактике социального сиротства</w:t>
            </w:r>
          </w:p>
        </w:tc>
        <w:tc>
          <w:tcPr>
            <w:tcW w:w="5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     </w:t>
              <w:br/>
              <w:t>социальной защиты</w:t>
              <w:br/>
              <w:t>насе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"Комплексный     </w:t>
              <w:br/>
              <w:t>центр социального</w:t>
              <w:br/>
              <w:t xml:space="preserve">обслуживания     </w:t>
              <w:br/>
              <w:t xml:space="preserve">населения"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 "Варненская    </w:t>
              <w:br/>
              <w:t xml:space="preserve">центральная районная больница"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Варнен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несовершеннолетних ОВД Варнен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и защите их прав администрации Варненского муниципального района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провождения социально-неблагополучных семей</w:t>
            </w:r>
          </w:p>
        </w:tc>
        <w:tc>
          <w:tcPr>
            <w:tcW w:w="5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"Комплексный     </w:t>
              <w:br/>
              <w:t>центр социального</w:t>
              <w:br/>
              <w:t xml:space="preserve">обслуживания     </w:t>
              <w:br/>
              <w:t xml:space="preserve">населения"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несовершеннолетних ОВД Варнен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99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Реабилитационные мероприятия</w:t>
            </w:r>
          </w:p>
        </w:tc>
      </w:tr>
      <w:tr>
        <w:trPr>
          <w:trHeight w:val="960" w:hRule="atLeast"/>
          <w:cantSplit w:val="true"/>
        </w:trPr>
        <w:tc>
          <w:tcPr>
            <w:tcW w:w="99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Социально-экономическая реабилитация, медико-социальная реабилитац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          </w:t>
              <w:br/>
              <w:t>материальной помощи</w:t>
              <w:br/>
              <w:t>семьям, оказавшимся</w:t>
              <w:br/>
              <w:t>в трудной жизненной</w:t>
              <w:br/>
              <w:t xml:space="preserve">ситуации в т.ч. к началу </w:t>
              <w:br/>
              <w:t xml:space="preserve">учебного года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0,0 </w:t>
            </w:r>
          </w:p>
        </w:tc>
        <w:tc>
          <w:tcPr>
            <w:tcW w:w="11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,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0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"Комплексный  </w:t>
              <w:br/>
              <w:t>центр социального</w:t>
              <w:br/>
              <w:t xml:space="preserve">обслуживания     </w:t>
              <w:br/>
              <w:t xml:space="preserve">населения"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      </w:t>
              <w:br/>
              <w:t xml:space="preserve">мероприятий по     </w:t>
              <w:br/>
              <w:t xml:space="preserve">контрацепции       </w:t>
              <w:br/>
              <w:t>женщин, оказавшихся</w:t>
              <w:br/>
              <w:t>в трудной ситуации,</w:t>
              <w:br/>
              <w:t xml:space="preserve">во избежание       </w:t>
              <w:br/>
              <w:t xml:space="preserve">нежелательной      </w:t>
              <w:br/>
              <w:t xml:space="preserve">беременности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16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0,0 </w:t>
            </w:r>
          </w:p>
        </w:tc>
        <w:tc>
          <w:tcPr>
            <w:tcW w:w="8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 "Варненская    </w:t>
              <w:br/>
              <w:t xml:space="preserve">центральная районная больница"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новогодних подарков для дет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 одного года рождения),  не посещающих дошкольные учрежд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,0 </w:t>
            </w:r>
          </w:p>
        </w:tc>
        <w:tc>
          <w:tcPr>
            <w:tcW w:w="116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"Комплексный  </w:t>
              <w:br/>
              <w:t>центр социального</w:t>
              <w:br/>
              <w:t xml:space="preserve">обслуживания     </w:t>
              <w:br/>
              <w:t xml:space="preserve">населения"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проведении профилактических медико-социальных осмотров неорганизованных детей из неблагополучных семей</w:t>
            </w:r>
          </w:p>
        </w:tc>
        <w:tc>
          <w:tcPr>
            <w:tcW w:w="5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 "Варненская    </w:t>
              <w:br/>
              <w:t xml:space="preserve">центральная районная больница"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анитарно-гигиенических услуг (талоны в баню)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,0 </w:t>
            </w:r>
          </w:p>
        </w:tc>
        <w:tc>
          <w:tcPr>
            <w:tcW w:w="10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Комплексный  </w:t>
              <w:br/>
              <w:t>центр социального</w:t>
              <w:br/>
              <w:t xml:space="preserve">обслуживания     </w:t>
              <w:br/>
              <w:t xml:space="preserve">населения»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детей в спец.школу-интернат г.Троицк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0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,0  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Комплексный  </w:t>
              <w:br/>
              <w:t>центр социального</w:t>
              <w:br/>
              <w:t xml:space="preserve">обслуживания     </w:t>
              <w:br/>
              <w:t xml:space="preserve">населения»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екарственных средств для лиц, не учтенных ФЗ: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нкобольные 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ные несахарным диабетом</w:t>
            </w:r>
          </w:p>
          <w:p>
            <w:pPr>
              <w:pStyle w:val="ConsPlusNormal"/>
              <w:widowControl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льготники, в случаях , предоставляющих угрозу жизни больного, возникновения необратимого ухудшения состояния больног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10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администрации Варнен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за выслугу лет к трудовой пенсии лицам, замещавшим муниципальные должности муниципальной службы в органах местного самоуправл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300,0 </w:t>
            </w:r>
          </w:p>
        </w:tc>
        <w:tc>
          <w:tcPr>
            <w:tcW w:w="10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500,0 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 администрации Варнен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вование юбиляров (80, 85, 90 и старше)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10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,0 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«Комплексный  </w:t>
              <w:br/>
              <w:t>центр социального</w:t>
              <w:br/>
              <w:t xml:space="preserve">обслуживания     </w:t>
              <w:br/>
              <w:t xml:space="preserve">населения»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овета ветеранов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0,0  </w:t>
            </w:r>
          </w:p>
        </w:tc>
        <w:tc>
          <w:tcPr>
            <w:tcW w:w="10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0,0 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ЗН</w:t>
            </w:r>
          </w:p>
        </w:tc>
      </w:tr>
      <w:tr>
        <w:trPr>
          <w:trHeight w:val="1080" w:hRule="atLeast"/>
          <w:cantSplit w:val="true"/>
        </w:trPr>
        <w:tc>
          <w:tcPr>
            <w:tcW w:w="99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Психолого-педагогическая реабилитац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сихологической помощи семьям и детям и неблагополучных семей</w:t>
            </w:r>
          </w:p>
        </w:tc>
        <w:tc>
          <w:tcPr>
            <w:tcW w:w="5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"Комплексный  </w:t>
              <w:br/>
              <w:t>центр социального</w:t>
              <w:br/>
              <w:t xml:space="preserve">обслуживания     </w:t>
              <w:br/>
              <w:t xml:space="preserve">населения"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стреч несовершеннолетних, состоящих на учете в ПДН с отцом Стефаном</w:t>
            </w:r>
          </w:p>
        </w:tc>
        <w:tc>
          <w:tcPr>
            <w:tcW w:w="5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 "Комплексный  </w:t>
              <w:br/>
              <w:t>центр социального</w:t>
              <w:br/>
              <w:t xml:space="preserve">обслуживания     </w:t>
              <w:br/>
              <w:t xml:space="preserve">населения"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с ЧОЦСЗ «Семья»</w:t>
            </w:r>
          </w:p>
        </w:tc>
        <w:tc>
          <w:tcPr>
            <w:tcW w:w="5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социальной защиты насел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99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Профориентационно-трудовые мероприят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вых отрядов главы район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льских поселени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  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,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поселения </w:t>
            </w:r>
          </w:p>
        </w:tc>
      </w:tr>
      <w:tr>
        <w:trPr>
          <w:trHeight w:val="1080" w:hRule="atLeast"/>
          <w:cantSplit w:val="true"/>
        </w:trPr>
        <w:tc>
          <w:tcPr>
            <w:tcW w:w="99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Информационно-консультативная помощь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      </w:t>
              <w:br/>
              <w:t xml:space="preserve">размещение в СМИ   </w:t>
              <w:br/>
              <w:t xml:space="preserve">информационных     </w:t>
              <w:br/>
              <w:t xml:space="preserve">материалов,        </w:t>
              <w:br/>
              <w:t xml:space="preserve">касающихся         </w:t>
              <w:br/>
              <w:t xml:space="preserve">социальной защиты  </w:t>
              <w:br/>
              <w:t xml:space="preserve">семей с детьми   </w:t>
            </w:r>
          </w:p>
        </w:tc>
        <w:tc>
          <w:tcPr>
            <w:tcW w:w="5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     </w:t>
              <w:br/>
              <w:t>социальной защиты</w:t>
              <w:br/>
              <w:t>насе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"Комплексный     </w:t>
              <w:br/>
              <w:t>центр социального</w:t>
              <w:br/>
              <w:t xml:space="preserve">обслуживания     </w:t>
              <w:br/>
              <w:t xml:space="preserve">населения"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и выступления в СМИ представителей органов системы профилактики безнадзорности и правонарушений несовершеннолетних об участии в программе</w:t>
            </w:r>
          </w:p>
        </w:tc>
        <w:tc>
          <w:tcPr>
            <w:tcW w:w="52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     </w:t>
              <w:br/>
              <w:t>социальной защиты</w:t>
              <w:br/>
              <w:t>на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"Комплексный     </w:t>
              <w:br/>
              <w:t>центр социального</w:t>
              <w:br/>
              <w:t xml:space="preserve">обслуживания     </w:t>
              <w:br/>
              <w:t xml:space="preserve">населения"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несовершеннолетних ОВД Варнен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9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Проведение культурных мероприятий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й: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здоровый образ жизни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ок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наркотиков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улиц</w:t>
            </w:r>
          </w:p>
          <w:p>
            <w:pPr>
              <w:pStyle w:val="ConsPlusNormal"/>
              <w:widowControl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</w:t>
            </w:r>
          </w:p>
        </w:tc>
        <w:tc>
          <w:tcPr>
            <w:tcW w:w="4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дополнительного финансирования</w:t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      </w:t>
              <w:br/>
              <w:t>социальной защиты</w:t>
              <w:br/>
              <w:t>насел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"Комплексный     </w:t>
              <w:br/>
              <w:t>центр социального</w:t>
              <w:br/>
              <w:t xml:space="preserve">обслуживания     </w:t>
              <w:br/>
              <w:t xml:space="preserve">населения"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 "Варненская    </w:t>
              <w:br/>
              <w:t xml:space="preserve">центральная районная больница"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Варнен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несовершеннолетних ОВД Варненского муниципальн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делам несовершеннолетних и защите их прав администрации Варнен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семь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матер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Побед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Памяти и скорб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пожилого челове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нь инвалид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ждественские встречи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0 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 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 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 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 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 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 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 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 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 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0 </w:t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"Комплексный     </w:t>
              <w:br/>
              <w:t>центр социального</w:t>
              <w:br/>
              <w:t xml:space="preserve">обслуживания     </w:t>
              <w:br/>
              <w:t xml:space="preserve">населения"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(тыс. руб.):               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-430" w:firstLine="43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430" w:firstLine="43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 966,0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 393,0</w:t>
            </w:r>
          </w:p>
        </w:tc>
        <w:tc>
          <w:tcPr>
            <w:tcW w:w="1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 828,0 </w:t>
            </w:r>
          </w:p>
        </w:tc>
        <w:tc>
          <w:tcPr>
            <w:tcW w:w="2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MingLiU;新細明體" w:cs="Arial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autoSpaceDE w:val="false"/>
      <w:ind w:right="-82" w:firstLine="90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46:00Z</dcterms:created>
  <dc:creator>Районный Совет Депутатов</dc:creator>
  <dc:description/>
  <cp:keywords/>
  <dc:language>en-US</dc:language>
  <cp:lastModifiedBy>Julia</cp:lastModifiedBy>
  <cp:lastPrinted>2012-09-07T10:43:00Z</cp:lastPrinted>
  <dcterms:modified xsi:type="dcterms:W3CDTF">2014-04-25T09:40:00Z</dcterms:modified>
  <cp:revision>42</cp:revision>
  <dc:subject/>
  <dc:title/>
</cp:coreProperties>
</file>